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Realistic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3375"/>
        <w:gridCol w:w="5383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hill, Kelly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Mostly True Story of Jack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, Christopher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eenie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rop, Michael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pped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iford, Natalie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nfessions of the Sullivan Sisters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Summers, Courtney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</w:rPr>
              <w:t>Fall for Anything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son, Renee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hat Momma Left Me 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Comed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3359"/>
        <w:gridCol w:w="5390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berger, Tom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Strange Case of Origami Yoda 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iolo, Jack D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idekicks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heroe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ah, Peter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 Big Mouth : 10 Songs I Wrote That Almost Got Me Killed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bard, Amanda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 Wish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Issue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376"/>
        <w:gridCol w:w="539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arbe, Heidi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mpulsion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, Jennife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ate List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 shooting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obson, Jennifer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mall as an Elephant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ol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our, Nin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ld Still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cid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Marcus, Kimberly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xpos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e. In Vers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son, Blak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covery Roa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abus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enz, Benjamin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</w:rPr>
              <w:t>Last Night I Sang to the Monster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ism, rehab, murd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Dear Bully: 70 Authors Tell Their Storie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por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361"/>
        <w:gridCol w:w="539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ch, Geoff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pid Fast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lbano, Andrea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eakawa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er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ndler, Holly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laying Hurt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sketball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now, Ro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Berlin Boxing Club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ing, historical WWII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yn, Suzanne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cruited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, Michael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w is the time for running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ce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Myster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368"/>
        <w:gridCol w:w="538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, Ally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ncommon criminals : a Heist society no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elry thief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gan, Eirean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ccomplic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chamore, Rober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he recruit : Cherub Mission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fer, Eliot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adly Siste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sser, Todd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lood on My Hand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Historica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310"/>
        <w:gridCol w:w="5485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ndell, Jud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rings Attached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0s, New York, gangster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SA2012 Best Fiction for Young Adults Nomination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bbaro, Juli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adly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8, Typhoid Mary 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lly, Jennif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olutio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e-History-Revolution, 1789-1799, </w:t>
            </w:r>
            <w:r>
              <w:rPr>
                <w:bCs/>
              </w:rPr>
              <w:t>2011 Young Adult Book of the Year</w:t>
            </w:r>
            <w:r>
              <w:rPr/>
              <w:t xml:space="preserve"> - American Booksellers Association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nes, Kathryn Miller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Girl is Murder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 New York City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yer, Caroly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Cleopatra Confesses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opatra, Queen of Egypt, 30 B.C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yer, Carolyn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 Mozart's Shadow : his sister's story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na (Austria)-History-18th century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r, Sarah Elizabeth,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ost crow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-History-Nicholas II, 1894-1917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en, Gary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ods Runner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lution, 1775-1783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hardt, Dan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Things a Brother Knows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q, The Teen Buckeye Book Award Nominees, Post Traumatic Stress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Sedgwick, Marcus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</w:rPr>
              <w:t>Revolver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tic Circle in 1899 and 1910 , mystery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etys, Rut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etween Shades of Gray 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viet occupation, 194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Wa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3359"/>
        <w:gridCol w:w="5408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ow, Randi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aving Zasha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, 1939-1945 Russia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s, Tanita S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are’s War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, 1939-1945 , Women’s Army Corps. Coretta Scott King Book Awards, Author Honor Book, 2010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swell, Paul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Auslander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, 1939-194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ble, Kathleen Benner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hantoms in the Snow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War, 1939-1945, Colorado, Camp Hale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er, Anne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elle Boy : a Sister in the Rebel Rank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War, 1861-186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Tharp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add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q War, 2003-, Post Traumatic Str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Science Fictio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349"/>
        <w:gridCol w:w="5412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irre, An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Enclav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ALSA2012 Best Fiction for Young Adults Nomination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udoin, Sean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de to Blu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otball, missing persons, lab experiments 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an, Patrick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ckers. Book on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fer, Eoi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irma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efano, Lauren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ither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SA2012 Best Fiction for Young Adults Nomination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ls, Ka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rk Lif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l, David Macinnis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lack Hole Sun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aster, Mike 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Human.4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pica, Mike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ero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cKissack, Patricia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yborg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book of the Clone Code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, Beth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cross the Universe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h, Veronic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vergent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ty and social cl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Fantas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3341"/>
        <w:gridCol w:w="5420"/>
      </w:tblGrid>
      <w:tr>
        <w:trPr>
          <w:trHeight w:val="33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sley, Frann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hime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upernatural, YALSA2012 Best Fiction for Young Adults Nomination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, Holly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ite Cat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1 Best Fiction for Young Adult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ore, Kristi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re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Mwheadline"/>
                <w:sz w:val="22"/>
                <w:szCs w:val="22"/>
              </w:rPr>
              <w:t>2009 Cybil Award Winners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e, Maurice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lt ; Salt Trilogy 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, Brando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 World Without Heroes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sz w:val="22"/>
                <w:szCs w:val="22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, Jeff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one ; Quest for the Spark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Non-traditional: Novels in verse &amp; </w:t>
      </w:r>
      <w:r>
        <w:rPr/>
        <w:t>Graphic novels &amp; Manga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346"/>
        <w:gridCol w:w="5407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ignanesi, Richard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Merchant of Venice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phic novel, Manga Shakespeare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otte, Clare An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4 : a novel in verse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erse, historical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roeder, Lisa 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Day Before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se, realistic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ing, Chris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lice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comic, half nove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Non-fiction / Biographie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4766"/>
        <w:gridCol w:w="400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on, Jodi Lynn and Daniel Ehrenhaf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mericapedia : taking the dumb out of freedom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nson, Marc and Patty Campbel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ar is-- : soldiers, survivors, and storytellers talk about war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, Joe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t jobs in video games : cool careers in interactive entertainment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, Allen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ienology : the complete book of extraterrestrial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ilton, Beth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oul surfer : a true story of faith, family, and fighting to get back on the board /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anson, James L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Bloody times : the funeral of Abraham Lincoln and the manhunt for Jefferson Davis 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llo, Allan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 heroes : voices from Iraq ; Battle heroes : voices from Afghanistan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Classics Tie-I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354"/>
        <w:gridCol w:w="5396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ini, Josephi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crossed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 of Troy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ot, Meg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bandon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 mythology, Persephone and Hades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ne, Eri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Total Tragedy of a Girl Named Shakespear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Shakespeare, </w:t>
            </w:r>
            <w:r>
              <w:rPr>
                <w:i/>
              </w:rPr>
              <w:t>Hamlet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kle, Clare B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House of Dead Maids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quel to Wuthering Heights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lberg, Elizabeth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m &amp; Prejudic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d, Christopher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ickman Odyssey: an epic doodle. book one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Greek mythology, Homer’s</w:t>
            </w:r>
            <w:r>
              <w:rPr>
                <w:i/>
              </w:rPr>
              <w:t xml:space="preserve"> The Odyssey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lin, Emily and Brendan, Halpi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nna &amp; Jonah's fauxmance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Shakespeare,</w:t>
            </w:r>
            <w:r>
              <w:rPr>
                <w:i/>
              </w:rPr>
              <w:t xml:space="preserve"> Much Ado About Nothing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en, Christopher and Tim Lebbo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Wild; The secret journeys of Jack London bk. 1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ckensmith, Steve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ide and prejudice and zombies : dawn of the dreadfuls 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, Stacey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liet Immortal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e, Andrew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ath Cloud: Sherlock Holmes the legend continues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ers, Walter Dean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men : an urban adaptation of the opera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ordan, Rick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The Red Pyramid </w:t>
            </w:r>
            <w:r>
              <w:rPr/>
              <w:t>(series: The Kane Chronicles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ian mythology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man, Neal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Dread Locks</w:t>
            </w:r>
            <w:r>
              <w:rPr/>
              <w:t xml:space="preserve"> (series: Dark Fusion)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 Medusa (also in series: </w:t>
            </w:r>
            <w:r>
              <w:rPr>
                <w:i/>
              </w:rPr>
              <w:t>Red Rider’s Hood</w:t>
            </w:r>
            <w:r>
              <w:rPr/>
              <w:t xml:space="preserve"> with gang of werewolves; </w:t>
            </w:r>
            <w:r>
              <w:rPr>
                <w:i/>
              </w:rPr>
              <w:t>Duckling Ugly</w:t>
            </w:r>
            <w:r>
              <w:rPr/>
              <w:t>, reveng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u w:val="single"/>
        </w:rPr>
        <w:t>Award Winners (&amp;</w:t>
      </w:r>
      <w:r>
        <w:rPr/>
        <w:t xml:space="preserve"> awards to know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3347"/>
        <w:gridCol w:w="5413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, Ann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anis Joplin :Rise Up Singing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YALSA Award for Excellence in Nonfiction for Young Adults </w:t>
            </w:r>
            <w:r>
              <w:rPr>
                <w:sz w:val="22"/>
                <w:szCs w:val="22"/>
              </w:rPr>
              <w:t xml:space="preserve"> 2011 winner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igalupi, Paolo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hip Breaker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z 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LSA 2011 Top Ten Best Fiction for Young Adult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czko, Paul B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he Dark Game : True Spy Stories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YALSA Award for Excellence in Nonfiction for Young Adults </w:t>
            </w:r>
            <w:r>
              <w:rPr>
                <w:sz w:val="22"/>
                <w:szCs w:val="22"/>
              </w:rPr>
              <w:t xml:space="preserve"> 2011 finalist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tchett, Terry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</w:rPr>
            </w:pPr>
            <w:r>
              <w:rPr>
                <w:rStyle w:val="Emphasis"/>
                <w:bCs/>
              </w:rPr>
              <w:t>Nation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wheadline"/>
                <w:sz w:val="22"/>
                <w:szCs w:val="22"/>
              </w:rPr>
              <w:t>Boston Globe–Horn Book Award recipients</w:t>
            </w:r>
            <w:r>
              <w:rPr>
                <w:rStyle w:val="Mwheadline"/>
                <w:b/>
                <w:i/>
                <w:sz w:val="22"/>
                <w:szCs w:val="22"/>
              </w:rPr>
              <w:t xml:space="preserve"> </w:t>
            </w:r>
            <w:r>
              <w:rPr/>
              <w:t>Fiction 200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er, Jann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othing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atchelder Award honor 2011 </w:t>
            </w:r>
          </w:p>
          <w:p>
            <w:pPr>
              <w:pStyle w:val="Heading1"/>
              <w:spacing w:before="0" w:after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ranslated from the Danish by Martin Aitken.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hashi, Nahoko and illustrated by Yuko Shimizu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Style w:val="Emphasis"/>
                <w:bCs/>
              </w:rPr>
              <w:t>Moribito II: Guardian of the Darkness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tchelder Award honor 2010 honor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Translated from the Japanese by Cathy Hiran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ichael L. Printz Award:</w:t>
      </w:r>
      <w:r>
        <w:rPr/>
        <w:t xml:space="preserve"> Literary excellence. Books honored from previous year. </w:t>
      </w:r>
    </w:p>
    <w:p>
      <w:pPr>
        <w:pStyle w:val="Normal"/>
        <w:rPr/>
      </w:pPr>
      <w:r>
        <w:rPr>
          <w:b/>
        </w:rPr>
        <w:t>Alex Award:</w:t>
      </w:r>
      <w:r>
        <w:rPr/>
        <w:t xml:space="preserve"> Adult books written with teen appeal.</w:t>
      </w:r>
    </w:p>
    <w:p>
      <w:pPr>
        <w:pStyle w:val="Normal"/>
        <w:rPr/>
      </w:pPr>
      <w:r>
        <w:rPr>
          <w:b/>
        </w:rPr>
        <w:t>Margaret A. Edwards Award:</w:t>
      </w:r>
      <w:r>
        <w:rPr/>
        <w:t xml:space="preserve"> Given to an author for a body of work.</w:t>
      </w:r>
    </w:p>
    <w:p>
      <w:pPr>
        <w:pStyle w:val="Normal"/>
        <w:rPr/>
      </w:pPr>
      <w:r>
        <w:rPr>
          <w:b/>
        </w:rPr>
        <w:t>William C. Morris Award:</w:t>
      </w:r>
      <w:r>
        <w:rPr/>
        <w:t xml:space="preserve"> Given to books of previously unpublished authors.</w:t>
      </w:r>
    </w:p>
    <w:p>
      <w:pPr>
        <w:pStyle w:val="Normal"/>
        <w:rPr/>
      </w:pPr>
      <w:r>
        <w:rPr>
          <w:b/>
        </w:rPr>
        <w:t xml:space="preserve">Mildred L. Batchelder Award: </w:t>
      </w:r>
      <w:r>
        <w:rPr/>
        <w:t>Given to American publisher of a book previously published in another language, then translated to English.</w:t>
      </w:r>
    </w:p>
    <w:p>
      <w:pPr>
        <w:pStyle w:val="Normal"/>
        <w:rPr/>
      </w:pPr>
      <w:r>
        <w:rPr/>
        <w:t>And many more awards and recognitions! www.ala.org/yalsa</w:t>
      </w:r>
    </w:p>
    <w:p>
      <w:pPr>
        <w:pStyle w:val="Normal"/>
        <w:rPr/>
      </w:pPr>
      <w:r>
        <w:rPr/>
        <w:t>Teens also win awards from other groups, such as the National Book Award and the Coretta Scott King A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ggested Reader’s Advisory Links</w:t>
      </w:r>
    </w:p>
    <w:p>
      <w:pPr>
        <w:pStyle w:val="Normal"/>
        <w:tabs>
          <w:tab w:val="clear" w:pos="720"/>
          <w:tab w:val="left" w:pos="5757" w:leader="none"/>
        </w:tabs>
        <w:rPr/>
      </w:pPr>
      <w:r>
        <w:rPr/>
        <w:t>www.atn-reading-lists.wikispaces.com</w:t>
        <w:tab/>
        <w:tab/>
        <w:t>www.teensread.com</w:t>
      </w:r>
    </w:p>
    <w:p>
      <w:pPr>
        <w:pStyle w:val="Normal"/>
        <w:tabs>
          <w:tab w:val="clear" w:pos="720"/>
          <w:tab w:val="left" w:pos="5757" w:leader="none"/>
        </w:tabs>
        <w:rPr/>
      </w:pPr>
      <w:r>
        <w:rPr/>
        <w:t>www.nancykeane.com</w:t>
        <w:tab/>
        <w:tab/>
        <w:t>www.teensreadtoo.com</w:t>
      </w:r>
    </w:p>
    <w:p>
      <w:pPr>
        <w:pStyle w:val="Footer"/>
        <w:tabs>
          <w:tab w:val="clear" w:pos="4320"/>
          <w:tab w:val="left" w:pos="4332" w:leader="none"/>
          <w:tab w:val="left" w:pos="5757" w:leader="none"/>
          <w:tab w:val="right" w:pos="8640" w:leader="none"/>
        </w:tabs>
        <w:rPr/>
      </w:pPr>
      <w:r>
        <w:rPr/>
        <w:t>www.yalit.com</w:t>
        <w:tab/>
        <w:tab/>
        <w:t>www.yabookcentral.com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40" w:leader="none"/>
      </w:tabs>
      <w:ind w:left="900" w:hanging="0"/>
      <w:rPr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175</wp:posOffset>
          </wp:positionH>
          <wp:positionV relativeFrom="margin">
            <wp:posOffset>8189595</wp:posOffset>
          </wp:positionV>
          <wp:extent cx="55499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0"/>
        <w:szCs w:val="20"/>
      </w:rPr>
      <w:t>Middletown Public Library</w:t>
    </w:r>
    <w:r>
      <w:rPr>
        <w:bCs/>
      </w:rPr>
      <w:t xml:space="preserve"> </w:t>
      <w:tab/>
    </w:r>
    <w:r>
      <w:rPr>
        <w:bCs/>
        <w:sz w:val="20"/>
        <w:szCs w:val="20"/>
      </w:rPr>
      <w:t xml:space="preserve">Stefani Leming </w:t>
    </w:r>
  </w:p>
  <w:p>
    <w:pPr>
      <w:pStyle w:val="Normal"/>
      <w:tabs>
        <w:tab w:val="clear" w:pos="720"/>
        <w:tab w:val="right" w:pos="10440" w:leader="none"/>
      </w:tabs>
      <w:ind w:left="900" w:hanging="0"/>
      <w:rPr>
        <w:bCs/>
        <w:sz w:val="18"/>
        <w:szCs w:val="18"/>
      </w:rPr>
    </w:pPr>
    <w:r>
      <w:rPr>
        <w:bCs/>
        <w:sz w:val="18"/>
        <w:szCs w:val="18"/>
      </w:rPr>
      <w:t>125 S. Broad St, Middletown, OH 45044</w:t>
      <w:tab/>
      <w:t>Children’s Team Leader</w:t>
    </w:r>
  </w:p>
  <w:p>
    <w:pPr>
      <w:pStyle w:val="Normal"/>
      <w:tabs>
        <w:tab w:val="clear" w:pos="720"/>
        <w:tab w:val="right" w:pos="10440" w:leader="none"/>
      </w:tabs>
      <w:ind w:left="900" w:hanging="0"/>
      <w:rPr>
        <w:bCs/>
        <w:sz w:val="18"/>
        <w:szCs w:val="18"/>
      </w:rPr>
    </w:pPr>
    <w:r>
      <w:rPr>
        <w:bCs/>
        <w:sz w:val="18"/>
        <w:szCs w:val="18"/>
      </w:rPr>
      <w:t>Children’s: (513) 424-8042</w:t>
      <w:tab/>
      <w:t>sleming@middletownlibrary.org</w:t>
    </w:r>
  </w:p>
  <w:p>
    <w:pPr>
      <w:pStyle w:val="Normal"/>
      <w:tabs>
        <w:tab w:val="clear" w:pos="720"/>
        <w:tab w:val="right" w:pos="10440" w:leader="none"/>
      </w:tabs>
      <w:ind w:left="900" w:hanging="0"/>
      <w:rPr>
        <w:bCs/>
        <w:sz w:val="18"/>
        <w:szCs w:val="18"/>
      </w:rPr>
    </w:pPr>
    <w:r>
      <w:rPr>
        <w:bCs/>
        <w:sz w:val="18"/>
        <w:szCs w:val="18"/>
      </w:rPr>
      <w:t>www.middletownlibrary.org</w:t>
      <w:tab/>
      <w:t>List compiled by Laura Perenic, Librar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514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Young Adult Book List</w:t>
    </w:r>
  </w:p>
  <w:p>
    <w:pPr>
      <w:pStyle w:val="Header"/>
      <w:tabs>
        <w:tab w:val="clear" w:pos="8640"/>
        <w:tab w:val="center" w:pos="4320" w:leader="none"/>
        <w:tab w:val="right" w:pos="11514" w:leader="none"/>
      </w:tabs>
      <w:jc w:val="center"/>
      <w:rPr/>
    </w:pPr>
    <w:r>
      <w:rPr/>
      <w:t>OWP, September 10,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DefaultParagraph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6:00Z</dcterms:created>
  <dc:creator>staff</dc:creator>
  <dc:description/>
  <cp:keywords/>
  <dc:language>en-US</dc:language>
  <cp:lastModifiedBy> </cp:lastModifiedBy>
  <cp:lastPrinted>2011-09-02T10:56:00Z</cp:lastPrinted>
  <dcterms:modified xsi:type="dcterms:W3CDTF">2011-09-08T18:27:00Z</dcterms:modified>
  <cp:revision>39</cp:revision>
  <dc:subject/>
  <dc:title/>
</cp:coreProperties>
</file>